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zejmie informujemy, że Służba Celna w dniu 17 sierpnia 2015 r. udostępnia na platformie PUESC kolejną nową usługę: e-Wnioski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ługa e-Wnioski pozwala na realizowanie postępowania administracyjnego, podatkowego, oraz postępowania w sprawach celnych w formie elektronicznej, z zachowaniem wymogów określonych w przepisach prawa, w szczególności w ustawie Ordynacja podatkow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ożenie całościowe tej usługi zostało rozłożone w czasie i podzielone na kilka etapów, zawierających łącznie kilkadziesiąt wniosków. W pierwszej części na PUESC zostaną wystawione dla Klientów Służby Celnej dwa formularze wniosków wszczynających postępowania w sprawach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udzielenie, zmianę i cofnięcie pozwolenia na stosowanie zabezpieczenia generalnego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udzielenie, zmianę i cofnięcie pozwolenia na odroczenie terminu płatności należności celnych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mat działania tej usługi będzie odpowiadał temu, który jest już realizowany w ramach usługi e-Klient Służby Celnej, czyli osoba, która ma konto na PUESC, po zalogowaniu się będzie mogła wybrać z zakładki „Katalog Usług”  folder „e-Wnioski” lub z zakładki „Formularze_eFormularze” folder „e-Wnioski” lub „SZPROT” (uwaga: ww. foldery będą dostępne od dnia 17 sierpnia br.) interaktywne wnioski, wypełnić je, podpisać korzystając z posiadanego podpisu elektronicznego i wysłać do systemu SZPROT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zystanie z usługi e-Wnioski, a więc z możliwości złożenia wniosku w formie elektronicznej wymaga spełnienia określonych warunków. Podstawowym warunkiem jest utworzenie konta na PUESC, rejestracja danych podmiotu, osoby fizycznej i reprezentacji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ind w:left="567" w:hanging="567"/>
              <w:contextualSpacing/>
              <w:jc w:val="both"/>
              <w:rPr/>
            </w:pPr>
            <w:r>
              <w:rPr>
                <w:sz w:val="20"/>
                <w:szCs w:val="20"/>
              </w:rPr>
              <w:t>Jeżeli wnioskodawca - osoba upoważniona - nie jest zarejestrowany w SISC, tj. nie złożył wniosku o rejestrację osoby fizycznej i reprezentacji zgodnie z zasadami określonymi w usłudze e-Klient SC, powinien założyć konto na PUESC (www.puesc.gov.pl). Zasady zakładania konta i uzyskania loginu określone zostały w rozdziale 1 Instrukcji „e-Klient Służby Celnej. Instrukcja elektronicznej rejestracji dla potrzeb zarządzania użytkownikami korzystającymi z usług Systemu Informacyjnego Służby Celnej” dostępnej na platformie PUESC w zakładce „Katalog e-Usług e-Klient SC”.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zalogowaniu na konto osoba upoważniona będzie mogła z zakładki „Katalog usług” wybrać interaktywny formularz wniosku, który chciałaby wypełnić elektronicznie.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każdym formularzu elektronicznym znajdują się podświetlane informacje (oznaczone symbolem „i”) stanowiące/opisujące jak należy wypełnić poszczególne pola wniosku/ formularza. 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ępnie wniosek powinien zostać podpisany elektronicznie przy użyciu posiadanego podpisu elektronicznego, o którym jest mowa w rozdziale 7 ww. Instrukcji.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any wniosek powinien zostać wysłany poprzez „kliknięcie” przycisku ”Wyślij”.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wysłaniu wniosku, na adres poczty elektronicznej przekazane zostanie stosowne zawiadomienie, zawierające informację, że adresat może odebrać pismo w formie elektronicznej złożone na jego koncie na PUESC.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both"/>
              <w:rPr/>
            </w:pPr>
            <w:r>
              <w:rPr>
                <w:sz w:val="20"/>
                <w:szCs w:val="20"/>
              </w:rPr>
              <w:t>Jeżeli wnioskodawca posiada konto na PUESC wtedy po zalogowaniu powinien w katalogu „Katalog usług” wybrać interaktywny formularz wniosku, który chciałby wypełnić elektronicznie.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każdym formularzu elektronicznym znajdują się podświetlane informacje (oznaczone symbolem „i”) stanowiące/opisujące jak należy wypełnić poszczególne pola wniosku/ formularza. 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ępnie wniosek powinien zostać podpisany elektronicznie przy użyciu posiadanego podpisu elektronicznego, o którym jest mowa w rozdziale 7 ww. Instrukcji.</w:t>
            </w:r>
          </w:p>
          <w:p>
            <w:pPr>
              <w:pStyle w:val="Normal"/>
              <w:spacing w:lineRule="auto" w:line="240" w:before="120" w:after="12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any wniosek powinien zostać wysłany poprzez „kliknięcie” przycisku ”Wyślij”.</w:t>
            </w:r>
          </w:p>
          <w:p>
            <w:pPr>
              <w:pStyle w:val="Akapitzlist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s zainicjowany złożonym wnioskiem (a więc postępowanie administracyjne, podatkowe lub postępowanie w sprawach celnych) na platformie PUESC, będzie realizowany w Systemie Zintegrowanej Rejestracji Przedsiębiorców SZPROT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rakcie toczącego się postępowania wnioskodawca będzie otrzymywał korespondencję na swoje konto na PUESC. Będzie także otrzymywał powiadomienia o jej otrzymaniu w formie stosownej wiadomości elektronicznej skierowanej na wskazany adres skrzynki poczty elektronicznej (adres skrzynki elektronicznej jest podawany w trakcie rejestracji w polu C.2.2. formularza rejestracji podmiotu, musi być aktualny, w przeciwnym wypadku korespondencja będzie uznawana za doręczaną pomimo niewłaściwego adresu elektronicznego, na który będzie kierowana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ż teraz należy zauważyć, że docelowo zostanie dodana także możliwość odpytywania o status sprawy oraz o akta sprawy także w wersji elektronicznej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pamiętać, że istotnym warunkiem powodzenia udostępnienia tej usługi i jej wykorzystywania, są prawidłowe dane rejestracyjne w SISC, łącznie ze zgodą na komunikację elektroniczną w ramach postępowań. W tym celu zaleca się, przed rozpoczęciem wypełniania wniosków wszczynających postępowania, o sprawdzenie i ewentualnie zaktualizowanie danych podmiotu i reprezentanta, korzystając z dostępnych funkcjonalności usługi e-Klient SC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y usługa e-Wnioski mogła być w pełni wykorzystana należy pamiętać o następujących zasadach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 xml:space="preserve">dane wskazane we wnioskach rejestracyjnych podmiotu i osoby fizycznej, określonych w usłudze e-Klient SC powinny być aktualne, jeżeli dane nie są aktualne należy je zawsze zaktualizować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w wypełnianych wnioskach rejestracyjnych w ramach usługi e-Klient SC należy zaznaczyć zgodę na komunikację elektroniczną, w przeciwnym wypadku pisma będą wysyłane w formie papierowej z wykorzystaniem usług operatora pocztowego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pełnionego i wysłanego wniosku należy dołączyć upoważnienie lub pełnomocnictwo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idłowo złożony wniosek będzie skutkował wszczęciem stosowanego postępowania kończącego się wydaniem decyzji/pozwolenia także w formie elektronicznej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 wszystkich postępowaniach realizowanych w formie elektronicznej z udziałem strony (lub jej pełnomocnika/reprezentanta) będą miały zastosowanie zasady komunikacji już stosowane w ramach usługi e-Klient SC, czyli UPP (Urzędowe Potwierdzenie Przedłożenia), UPO (Urzędowe Potwierdzenie Odbioru), sposób dostarczania na konto w PUESC:  pism, wezwań, rozstrzygnięć (m.in. pozwoleń)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leży pamiętać, iż usługa e-Wnioski pozostaje na razie alternatywnym sposobem składania wniosków/otrzymywania pozwoleń w stosunku do obecnego sposobu składania wniosków/ otrzymywania pozwoleń w formie papierowej. Oznacza to, że przedsiębiorca może wybrać, czy złoży wniosek/otrzyma pozwolenie za pośrednictwem usługi e-Wnioski, czy też złoży wniosek/otrzyma pozwolenie w formie papierowej. Wybranie jednego sposobu złożenia wniosku/otrzymania pozwolenia powoduje, że przedsiębiorca nie powinien korzystać jednocześnie z innego sposobu.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żne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kolejnym etapie wdrażania usługi e-Wnioski będą udostępniane następne formularze wniosków w formie elektronicznej z obszaru cła, podatku akcyzowego i gier hazardowych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ich udostępnianiu będziemy informować na bieżąc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6/2015&#10;z dnia 11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2:00Z</dcterms:created>
  <dc:creator>sadowskidariu</dc:creator>
  <dc:description/>
  <cp:keywords/>
  <dc:language>en-US</dc:language>
  <cp:lastModifiedBy>Kamil Pałubicki</cp:lastModifiedBy>
  <cp:lastPrinted>2015-06-19T14:34:00Z</cp:lastPrinted>
  <dcterms:modified xsi:type="dcterms:W3CDTF">2015-08-11T10:31:00Z</dcterms:modified>
  <cp:revision>4</cp:revision>
  <dc:subject/>
  <dc:title>Szanowni Państwo</dc:title>
</cp:coreProperties>
</file>